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snapToGrid w:val="fals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snapToGrid w:val="false"/>
        <w:spacing w:lineRule="auto" w:line="360"/>
        <w:rPr/>
      </w:pPr>
      <w:r>
        <w:rPr/>
        <w:t>科目代码：</w:t>
      </w:r>
      <w:r>
        <w:rPr>
          <w:rFonts w:cs="Times New Roman" w:ascii="Times New Roman" w:hAnsi="Times New Roman"/>
        </w:rPr>
        <w:t>B021</w:t>
      </w:r>
    </w:p>
    <w:p>
      <w:pPr>
        <w:pStyle w:val="Index1"/>
        <w:snapToGrid w:val="false"/>
        <w:spacing w:lineRule="auto" w:line="360"/>
        <w:rPr/>
      </w:pPr>
      <w:r>
        <w:rPr/>
        <w:t>科目名称：普通气象学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0"/>
        </w:rPr>
      </w:pPr>
      <w:r>
        <w:rPr>
          <w:rFonts w:ascii="宋体" w:hAnsi="宋体" w:cs="宋体"/>
          <w:sz w:val="24"/>
          <w:szCs w:val="20"/>
        </w:rPr>
        <w:t>本科目旨在考察考生对大气物理学基础理论、基本概念和研究方法的掌握程度，重点考察考生对大气的组成与结构、大气辐射过程、大气热力过程和大气边界层的理解能力。考生应了解地球大气的成分及分布，理解大气压力相关的基本知识，掌握大气分层和结构，掌握地面和大气中的辐射过程的基本概念和理论，掌握大气热力学的基本规律和过程，掌握大气边界层的基本概念和理论，为进一步从事应用气象学专业的学习和研究奠定基础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cs="宋体" w:ascii="宋体" w:hAnsi="宋体"/>
          <w:b/>
          <w:bCs/>
          <w:sz w:val="28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具体内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大气概述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了解地球大气的演化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掌握地球大气的成分及其重要性（干洁大气、水汽、气溶胶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掌握主要的气象要素和空气状态方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大气静力学方程及其物理意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各种模式大气的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熟悉气压的时空分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掌握大气的分层和结构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大气辐射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掌握描述辐射场的物理量、电磁辐射波谱的基本概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掌握平衡辐射的物理规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掌握地球大气与辐射的相互作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熟悉太阳辐射在地球大气中的传输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了解地气系统的长波辐射在大气中的传输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掌握地面辐射差额和能量平衡模式及其结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、掌握瑞利散射和米散射的基本规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、熟悉实际大气中的散射过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bCs/>
          <w:sz w:val="24"/>
        </w:rPr>
        <w:t>大气热力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熟悉热力学第一规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掌握干、湿绝热过程，了解其方程</w:t>
      </w:r>
      <w:r>
        <w:rPr>
          <w:rFonts w:cs="宋体" w:ascii="宋体" w:hAnsi="宋体"/>
          <w:bCs/>
          <w:sz w:val="24"/>
        </w:rPr>
        <w:t>,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掌握抬升凝结高度、位温、假相当位温等温湿参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掌握热力学图解及应用，会用</w:t>
      </w:r>
      <w:r>
        <w:rPr>
          <w:bCs/>
          <w:sz w:val="24"/>
        </w:rPr>
        <w:t>T-lnP</w:t>
      </w:r>
      <w:r>
        <w:rPr>
          <w:rFonts w:ascii="宋体" w:hAnsi="宋体" w:cs="宋体"/>
          <w:bCs/>
          <w:sz w:val="24"/>
        </w:rPr>
        <w:t>图求各特征量及判定气层稳定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掌握大气静力稳定度的判别方法及引起稳定度变化的因子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大气边界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掌握大气边界层特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了解近地面层及其廓线规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理解中性大气边界层、对流边界层、稳定边界层的特点与异同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359" w:hanging="41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命题说明（可包含题型设计）：</w:t>
      </w:r>
    </w:p>
    <w:p>
      <w:pPr>
        <w:pStyle w:val="Normal"/>
        <w:widowControl/>
        <w:snapToGrid w:val="false"/>
        <w:spacing w:lineRule="auto" w:line="360"/>
        <w:ind w:left="315" w:hanging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科目考试主要考查考生对普通气象学相关基础理论、基本概念和研究方法的掌握情况，以及综合分析问题的能力。考试题型包括（但不限于）：名词解释、简答题、论述题等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359" w:hanging="41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参考书目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: 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盛裴轩等编著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szCs w:val="24"/>
        </w:rPr>
        <w:t>大气物理学（第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版）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北京大学出版社</w:t>
      </w:r>
      <w:r>
        <w:rPr>
          <w:rFonts w:cs="宋体" w:ascii="宋体" w:hAnsi="宋体"/>
          <w:color w:val="000000"/>
          <w:kern w:val="0"/>
          <w:sz w:val="24"/>
          <w:szCs w:val="24"/>
        </w:rPr>
        <w:t>, 2013.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李旭辉著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边界层气象学基本原理（第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版）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  <w:szCs w:val="24"/>
        </w:rPr>
        <w:t>科学出版社</w:t>
      </w:r>
      <w:r>
        <w:rPr>
          <w:rFonts w:cs="宋体" w:ascii="宋体" w:hAnsi="宋体"/>
          <w:color w:val="000000"/>
          <w:kern w:val="0"/>
          <w:sz w:val="24"/>
          <w:szCs w:val="24"/>
        </w:rPr>
        <w:t>,2024.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359" w:hanging="410"/>
        <w:jc w:val="left"/>
        <w:rPr>
          <w:sz w:val="24"/>
          <w:szCs w:val="24"/>
        </w:rPr>
      </w:pPr>
      <w:r>
        <w:rPr>
          <w:sz w:val="24"/>
          <w:szCs w:val="24"/>
        </w:rPr>
        <w:t>其他规定：</w:t>
      </w:r>
      <w:r>
        <w:rPr>
          <w:sz w:val="24"/>
          <w:szCs w:val="24"/>
        </w:rPr>
        <w:t>考试方式为闭卷笔试，总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ind w:left="359" w:hanging="410"/>
        <w:jc w:val="left"/>
        <w:rPr>
          <w:sz w:val="24"/>
          <w:szCs w:val="24"/>
        </w:rPr>
      </w:pPr>
      <w:r>
        <w:rPr>
          <w:sz w:val="24"/>
          <w:szCs w:val="24"/>
        </w:rPr>
        <w:t>本科目考试不得使用计算器。</w:t>
      </w:r>
    </w:p>
    <w:p>
      <w:pPr>
        <w:pStyle w:val="Normal"/>
        <w:widowControl/>
        <w:snapToGrid w:val="false"/>
        <w:spacing w:lineRule="auto" w:line="360"/>
        <w:ind w:left="-359" w:hanging="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1:04:00Z</dcterms:created>
  <dc:creator>MC SYSTEM</dc:creator>
  <dc:description/>
  <dc:language>en-US</dc:language>
  <cp:lastModifiedBy>徐娇</cp:lastModifiedBy>
  <cp:lastPrinted>2013-09-03T17:14:00Z</cp:lastPrinted>
  <dcterms:modified xsi:type="dcterms:W3CDTF">2025-12-30T06:29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406F1ECE74BCFAD5C4D4EF7253B9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kyYzk1MGM4NTJlMjExZWIzMTNiYzcyMzRmNWE0ZTkiLCJ1c2VySWQiOiIxNTUxODkyMTE0In0=</vt:lpwstr>
  </property>
</Properties>
</file>